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82267725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822677250"/>
      <w:bookmarkStart w:id="1" w:name="__Fieldmark__2_28226772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8226772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822677250"/>
            <w:bookmarkStart w:id="3" w:name="__Fieldmark__4_28226772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226772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822677250"/>
            <w:bookmarkStart w:id="5" w:name="__Fieldmark__6_28226772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226772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822677250"/>
            <w:bookmarkStart w:id="7" w:name="__Fieldmark__8_28226772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226772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822677250"/>
            <w:bookmarkStart w:id="9" w:name="__Fieldmark__10_28226772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2267725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822677250"/>
            <w:bookmarkStart w:id="11" w:name="__Fieldmark__12_28226772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226772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822677250"/>
            <w:bookmarkStart w:id="13" w:name="__Fieldmark__14_28226772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226772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822677250"/>
            <w:bookmarkStart w:id="15" w:name="__Fieldmark__16_28226772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226772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822677250"/>
            <w:bookmarkStart w:id="17" w:name="__Fieldmark__18_28226772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8226772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822677250"/>
            <w:bookmarkStart w:id="19" w:name="__Fieldmark__20_28226772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8226772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822677250"/>
            <w:bookmarkStart w:id="21" w:name="__Fieldmark__22_28226772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282267725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2822677250"/>
      <w:bookmarkStart w:id="23" w:name="__Fieldmark__25_282267725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